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0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9.05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ełka Krystia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ism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9:03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9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